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is war has started and were preparing for anything and everything Austria Hungary, Italy and ourselves had made plans on how were going to break the enemies defense but first we talked about trench warfare we didn’t like the thought of being in a ditch all day but the countries against us will be in trench warfare too. So we thought hay why not the next thing we talked about was guns and such of what were going to be working with the Italians supplied all big guns like the Gatlin so I dare any Serb or American or Britain to test my skills and if you do you better believe I’ll kill you. Us Germans are not to be messed with were harder then a rock so any other country want to mess with us then bring it you will get mowed down I guarantee it so come on our turf see what happens. Austria Hungary is supplying all bombs and U boats and us we supply all machine guns to wipe out all heavy machinery were not going to take the Serbs or the Americans or the Brits or the Russians and final the French out so I got a message for you were not going to take it easy on you so just bring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2:57:00Z</dcterms:created>
  <dc:creator>Edgewood User</dc:creator>
  <dc:description/>
  <cp:keywords/>
  <dc:language>en-US</dc:language>
  <cp:lastModifiedBy>WilsonKa1</cp:lastModifiedBy>
  <dcterms:modified xsi:type="dcterms:W3CDTF">2009-01-07T13:08:00Z</dcterms:modified>
  <cp:revision>3</cp:revision>
  <dc:subject/>
  <dc:title>This war has started and we preparing for anything and everything Austria Hungary, Italy and ourselves had made plans on how we</dc:title>
</cp:coreProperties>
</file>